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 апреля 2021 г.                                                                                                        № 53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rPr>
          <w:bCs/>
          <w:w w:val="102"/>
          <w:sz w:val="28"/>
          <w:szCs w:val="28"/>
        </w:rPr>
      </w:pPr>
      <w:r>
        <w:rPr>
          <w:bCs/>
          <w:w w:val="10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от 15 декабря 2020 г. № 129 «О бюджете городского округа город Чкаловск Нижегород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15 декабря 2020 г. № 129 «О бюджете городского округа  город  Чкаловск Нижегородской области на 2021 год и на плановый период 2022 и 2023 годов» (в редакции решений от 28.12.2020 г. №142, от 28.01.2020 г. №1, от 16.02.2021 г. №12, от 28.02.2021 г. №16, от 05.03.2021 г. №39, от 25.03.2021 г. №43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1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общий объем доходов в сумме 1022669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2) общий объем расходов в сумме 1054722,9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3) размер дефицита в сумме 32053,9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часть 6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часть 6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6.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на 2021 год в сумме 283887,7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63029,4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2) на 2022 год в сумме 295304,5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2689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3) на 2023 год в сумме 314357,6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9488,7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sz w:val="28"/>
          <w:szCs w:val="28"/>
        </w:rPr>
        <w:t>3)</w:t>
      </w:r>
      <w:r>
        <w:rPr>
          <w:rFonts w:cs="Arial"/>
          <w:sz w:val="28"/>
          <w:szCs w:val="28"/>
        </w:rPr>
        <w:t xml:space="preserve"> Часть 8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«8. Утвердить объем бюджетных ассигнований дорожного фонда городского округа город Чкаловск Нижегородской области на 2021 год в размере 25425,2 тыс. рублей, на 2022 год в размере 22615,5 тыс. рублей, на 2023 год в размере 24868,9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sz w:val="28"/>
          <w:szCs w:val="28"/>
        </w:rPr>
        <w:t>4)</w:t>
      </w:r>
      <w:r>
        <w:rPr>
          <w:rFonts w:cs="Arial"/>
          <w:sz w:val="28"/>
          <w:szCs w:val="28"/>
        </w:rPr>
        <w:t xml:space="preserve"> Часть 29 дополнить пунктом 20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«20) на возмещение части затрат МУП "Банно-прачечное предприятие" г. Чкаловск, оказывающего услуги бань населению городского округа.</w:t>
      </w:r>
      <w:r>
        <w:rPr>
          <w:color w:val="000000"/>
          <w:sz w:val="28"/>
          <w:szCs w:val="28"/>
        </w:rPr>
        <w:t>»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5)</w:t>
      </w:r>
      <w:r>
        <w:rPr>
          <w:rFonts w:cs="Arial"/>
          <w:sz w:val="28"/>
          <w:szCs w:val="28"/>
        </w:rPr>
        <w:t xml:space="preserve"> приложение 1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6)</w:t>
      </w:r>
      <w:r>
        <w:rPr>
          <w:rFonts w:cs="Arial"/>
          <w:sz w:val="28"/>
          <w:szCs w:val="28"/>
        </w:rPr>
        <w:t xml:space="preserve"> приложение 3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7)</w:t>
      </w:r>
      <w:r>
        <w:rPr>
          <w:rFonts w:cs="Arial"/>
          <w:sz w:val="28"/>
          <w:szCs w:val="28"/>
        </w:rPr>
        <w:t xml:space="preserve"> приложение 5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8)</w:t>
      </w:r>
      <w:r>
        <w:rPr>
          <w:rFonts w:cs="Arial"/>
          <w:sz w:val="28"/>
          <w:szCs w:val="28"/>
        </w:rPr>
        <w:t xml:space="preserve"> приложение 6 к решению изложить в новой редакции согласно приложению 4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9)</w:t>
      </w:r>
      <w:r>
        <w:rPr>
          <w:rFonts w:cs="Arial"/>
          <w:sz w:val="28"/>
          <w:szCs w:val="28"/>
        </w:rPr>
        <w:t xml:space="preserve"> приложение 7 к решению изложить в новой редакции согласно приложению 5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10)</w:t>
      </w:r>
      <w:r>
        <w:rPr>
          <w:rFonts w:cs="Arial"/>
          <w:sz w:val="28"/>
          <w:szCs w:val="28"/>
        </w:rPr>
        <w:t xml:space="preserve"> приложение 8 к решению изложить в новой редакции согласно приложению 6.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 xml:space="preserve">                                                           Ф.М. Фарбер</w:t>
        <w:tab/>
        <w:t xml:space="preserve">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оуправления</w:t>
        <w:tab/>
        <w:t xml:space="preserve">                                                              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1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ДОХОДОВ</w:t>
      </w:r>
      <w:r>
        <w:rPr/>
        <w:t xml:space="preserve"> БЮДЖЕТА ГОРОДСКОГО ОКРУГА ГОРОД ЧКАЛОВСК НИЖЕГОРОДСКОЙ ОБЛАСТИ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6095"/>
      </w:tblGrid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-домст-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 доход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4 01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40 04 0000 18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5001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5002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160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8 04000 04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жрегиональное Управление Федеральной службы по надзору в сфере природопользования по Нижегородской области и республике Мордовия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10 01 6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30 01 6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41 01 6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6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партамент лесного хозяйства Нижегородской области</w:t>
            </w:r>
          </w:p>
        </w:tc>
      </w:tr>
      <w:tr>
        <w:trPr>
          <w:trHeight w:val="27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0123 01 0041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, туризма и спорта администрации городского округа город Чкаловск Нижегородской област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40 04 0000 18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77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467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467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19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19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29999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160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и молодёжной политики администрации городского округа город Чкаловск Нижегородской области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994 04 0001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детские сады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994 04 0002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школы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994 04 0000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7 01040 04 0000 18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097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097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304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304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30024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9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303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160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45160 04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60010 04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4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502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502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508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508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Федерального казначейства по Нижегородской области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231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241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3 02251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261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имущественных и земельных отношений Нижегородской области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12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социальной политики Нижегородской области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53 01 0035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6 01063 01 0101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районная инспекция федеральной налоговой службы №5 по Нижегородской области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1 02010 01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7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20 01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30 01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40 01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11 01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21 01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2010 02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10 01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5 04010 02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6 01020 04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32 04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42 04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10 01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обеспечению деятельности мировых судей, адвокатуры и нотариата Нижегородской области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53 01 0027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63 01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63 01 0101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3 01 0019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3 01 0027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6 01143 01 0102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93 01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8 07150 01 1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12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2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3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7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1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1 0904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1 09044 04 0001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44 04 0003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80 04 0001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80 04 0002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74 04 0000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994 04 0000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12 04 0000 4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12 04 0000 4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4 13040 04 0000 4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4 01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90 04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7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0123 01 0041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40 04 0000 18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20077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9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216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0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299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302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013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кращение доли загрязненных сточных вод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25013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кращение доли загрязненных сточных вод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243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25243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497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25497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55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25555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76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25576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7576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7576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4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35082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118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120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160 04 022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424 04 011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50 04 0011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50 04 0022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0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19 45160 04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.</w:t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1021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2693"/>
        <w:gridCol w:w="1418"/>
        <w:gridCol w:w="1275"/>
        <w:gridCol w:w="1134"/>
      </w:tblGrid>
      <w:tr>
        <w:trPr>
          <w:trHeight w:val="289" w:hRule="atLeast"/>
        </w:trPr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289" w:hRule="atLeast"/>
        </w:trPr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 8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 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 357,6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2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716,8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55,4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2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2000 02 0000 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</w:tr>
      <w:tr>
        <w:trPr>
          <w:trHeight w:val="63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3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7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595,1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6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71,5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4,5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,5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0,8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10,2</w:t>
            </w:r>
          </w:p>
        </w:tc>
      </w:tr>
      <w:tr>
        <w:trPr>
          <w:trHeight w:val="16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6,8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1354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7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35,3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0,5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2,5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5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,1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</w:tr>
      <w:tr>
        <w:trPr>
          <w:trHeight w:val="2029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394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8 7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 7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 623,4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 3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 7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 623,4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42,1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 1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3,8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0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77,5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22 6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3 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38 981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5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»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городского округа город Чкаловск Нижегородской области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на 2021 год и на плановый период 2022 и 2023 г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  <w:shd w:fill="FFFF00" w:val="clear"/>
        </w:rPr>
      </w:pPr>
      <w:r>
        <w:rPr>
          <w:b/>
          <w:sz w:val="26"/>
          <w:szCs w:val="26"/>
          <w:shd w:fill="FFFF00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</w:t>
      </w:r>
    </w:p>
    <w:tbl>
      <w:tblPr>
        <w:tblW w:w="97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11"/>
        <w:gridCol w:w="1134"/>
        <w:gridCol w:w="1276"/>
      </w:tblGrid>
      <w:tr>
        <w:trPr>
          <w:tblHeader w:val="true"/>
          <w:trHeight w:val="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000,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ТОЧНИКИ ВНУТРЕННО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000,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000,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ЕШНЕ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исполнение гарантий муниципального образования в иностранной валюте, предоставленных Российской Федерации в рамках использования целевых иностранных кредитов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6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418"/>
        <w:gridCol w:w="709"/>
        <w:gridCol w:w="1417"/>
        <w:gridCol w:w="1418"/>
        <w:gridCol w:w="1134"/>
      </w:tblGrid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4 7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3 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 981,0</w:t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054 7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22 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14 0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666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3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8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20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88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5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78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 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9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7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9 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84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0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 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8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9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8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69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совещаний, 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8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 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2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2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 (COVID-19) на оплату труда работников,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 (COVID-19) на оплату коммунальных услуг,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rPr/>
        <w:t xml:space="preserve">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52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67"/>
        <w:gridCol w:w="567"/>
        <w:gridCol w:w="567"/>
        <w:gridCol w:w="1422"/>
        <w:gridCol w:w="746"/>
        <w:gridCol w:w="1216"/>
        <w:gridCol w:w="1216"/>
        <w:gridCol w:w="1239"/>
      </w:tblGrid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 -домст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4 72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3 06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 981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4 72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2 67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 06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4 72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2 67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 06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1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35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,ТУРИЗМА И СПОРТА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 15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6 17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89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8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 8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538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И МОЛОДЁЖНОЙ ПОЛИТИКИ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62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2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 33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37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2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 090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6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76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76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76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 69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27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1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3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4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8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 37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3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8 36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 24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7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59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12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0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0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0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63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63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9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7 39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1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3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3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84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2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2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2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2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4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4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4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50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 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28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3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38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3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38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2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30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2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46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6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6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2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2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3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3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7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1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43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 32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8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 2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 2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5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5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6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8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 245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совещаний, 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8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2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25"/>
        <w:gridCol w:w="567"/>
        <w:gridCol w:w="1422"/>
        <w:gridCol w:w="723"/>
        <w:gridCol w:w="1199"/>
        <w:gridCol w:w="1275"/>
        <w:gridCol w:w="1134"/>
      </w:tblGrid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4 7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3 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 9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4 7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2 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14 06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5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899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6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6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0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51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 9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41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 3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5 4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78 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8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3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4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 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 3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98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 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 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 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9 6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 54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6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 8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 2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 2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 6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52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09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 5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74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 8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95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904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совещаний, 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sectPr>
      <w:headerReference w:type="default" r:id="rId3"/>
      <w:headerReference w:type="first" r:id="rId4"/>
      <w:type w:val="nextPage"/>
      <w:pgSz w:w="11906" w:h="16838"/>
      <w:pgMar w:left="993" w:right="851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05:00Z</dcterms:created>
  <dc:creator>Batrakova</dc:creator>
  <dc:description/>
  <cp:keywords/>
  <dc:language>en-US</dc:language>
  <cp:lastModifiedBy>Ольга</cp:lastModifiedBy>
  <cp:lastPrinted>2021-04-28T16:54:00Z</cp:lastPrinted>
  <dcterms:modified xsi:type="dcterms:W3CDTF">2021-04-28T13:57:00Z</dcterms:modified>
  <cp:revision>86</cp:revision>
  <dc:subject/>
  <dc:title>1</dc:title>
</cp:coreProperties>
</file>